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6480287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85483486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2294946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5321698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190308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97287443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105674175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0484736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2106746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981036905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